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</w:rPr>
              <w:t>Jazyk a jazyková komun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Český jazyk a literatur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období – 5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ílové zaměření předmětu Český jazyk  v  5. ročníku ZV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zdělávání v předmětu Český jazyk a literatura v 5. ročníku ZV směřuje k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získání dobré úrovn</w:t>
            </w:r>
            <w:r>
              <w:rPr>
                <w:rFonts w:eastAsia="TTE1BF71B0t00;Yu Gothic" w:cs="TTE1BF71B0t00;Yu Gothic" w:ascii="TTE1BF71B0t00;Yu Gothic" w:hAnsi="TTE1BF71B0t00;Yu Gothic"/>
                <w:color w:val="000000"/>
                <w:sz w:val="22"/>
                <w:szCs w:val="22"/>
              </w:rPr>
              <w:t>ě</w:t>
            </w:r>
            <w:r>
              <w:rPr>
                <w:rFonts w:eastAsia="TTE1BF71B0t00;Yu Gothic" w:cs="TTE1BF71B0t00;Yu Gothic" w:ascii="TTE1BF71B0t00;Yu Gothic" w:hAnsi="TTE1BF71B0t00;Yu Gothic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jazykové kultury a mate</w:t>
            </w:r>
            <w:r>
              <w:rPr>
                <w:rFonts w:eastAsia="TTE1BF71B0t00;Yu Gothic" w:cs="TTE1BF71B0t00;Yu Gothic" w:ascii="TTE1BF71B0t00;Yu Gothic" w:hAnsi="TTE1BF71B0t00;Yu Gothic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>ského jazyk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nému vnímání a porozumění různých jazykových sděl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 vhodnému plynulému vyjadřování přiměřenému  věku a situac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2"/>
                <w:szCs w:val="22"/>
              </w:rPr>
              <w:t>vytvo</w:t>
            </w:r>
            <w:r>
              <w:rPr>
                <w:rFonts w:eastAsia="TTE1BF71B0t00;Yu Gothic" w:cs="TTE1BF71B0t00;Yu Gothic" w:ascii="TTE1BF71B0t00;Yu Gothic" w:hAnsi="TTE1BF71B0t00;Yu Gothic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>ení p</w:t>
            </w:r>
            <w:r>
              <w:rPr>
                <w:rFonts w:eastAsia="TTE1BF71B0t00;Yu Gothic" w:cs="TTE1BF71B0t00;Yu Gothic" w:ascii="TTE1BF71B0t00;Yu Gothic" w:hAnsi="TTE1BF71B0t00;Yu Gothic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>edpokladů k efektivní mezilidské komunikac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2"/>
                <w:szCs w:val="22"/>
              </w:rPr>
              <w:t>pochopení  vlastní role v r</w:t>
            </w:r>
            <w:r>
              <w:rPr>
                <w:rFonts w:eastAsia="TTE1BF71B0t00;Yu Gothic" w:cs="TTE1BF71B0t00;Yu Gothic" w:ascii="TTE1BF71B0t00;Yu Gothic" w:hAnsi="TTE1BF71B0t00;Yu Gothic"/>
                <w:color w:val="000000"/>
                <w:sz w:val="22"/>
                <w:szCs w:val="22"/>
              </w:rPr>
              <w:t>ů</w:t>
            </w:r>
            <w:r>
              <w:rPr>
                <w:color w:val="000000"/>
                <w:sz w:val="22"/>
                <w:szCs w:val="22"/>
              </w:rPr>
              <w:t>zných komunika</w:t>
            </w:r>
            <w:r>
              <w:rPr>
                <w:rFonts w:eastAsia="TTE1BF71B0t00;Yu Gothic" w:cs="TTE1BF71B0t00;Yu Gothic" w:ascii="TTE1BF71B0t00;Yu Gothic" w:hAnsi="TTE1BF71B0t00;Yu Gothic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 xml:space="preserve">ních situacích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tupnému získávání a osvojování mluvnických pravid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ivnímu používání již naučených mluvnických pravid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tupnému prohlubování čtenářských dovedno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ískání pozitivního vztahu k literatuř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unikaci při týmové prác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Jazyková výchov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1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,1.5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,2.5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,3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,3.7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,4.1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,4.3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4.5,4.6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,5.3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,6.5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,6.6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, 7.1, 7.2, 7.4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ůběžně si osvojuje jazyk jako prostředek dorozumí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káže správně pravopisně napsat a zdůvodnit pravopis  slov s předponami s-,z- a vz-, přídavná jména odvozená od jmen zakončených na –s/-ský,-ští, zdvojené souhlás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rávně pravopisně napíše skupiny bě/bje, pě/pje,vě/vje,mě/mně tam, kde se setká předpona s kořenem na je-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zná, kdy se jedná o předložku, kdy o předpo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užívá uvědoměle předložky s a 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vědoměle používá psaní i – y po obojetných souhláskách mimo koncov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pozná jednotlivé slovní dru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rčuje pád, číslo, rod a vzor u podstatných jmen, skloňuje podle vzor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liší přídavná jména tvrdá, měkká a přivlastňovací seznámí se se vzory přídavných jmen a používá je při pravopis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 sloves dokáže určit osobu, číslo, čas a seznámí se se způsobem podmiňovací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káže nahradit podstatná a přídavná jména zájmeny, seznámí se s druhy zájmen a dokáže v textu určit a vyhledat zájmena osob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ozliší v textu číslovky, pozná jejich druh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rčuje ve větě základní skladebnou dvojici, seznámí se s různými druhy podmětů , v textu dokáže vyhledat přísudek jmenn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íše správně i –y v koncovkách příčestí minuléh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rčuje věty jednoduché, spojuje věty v souvětí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</w:rPr>
              <w:t>píše správně věty uvozovací, užívá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interpunkci  v přímé a nepřímé řeči</w:t>
            </w:r>
            <w:r>
              <w:rPr>
                <w:i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í jazy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lož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ba slova, předpony, přípo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menovaná slo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arosloví – slovní dru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nické kategorie podstatných jm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y přídavných jm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nické kategorie u sloves -  osoba, číslo, čas a způso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jmena  - druhy, zájmena osob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vky – dru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adb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mět vyjádřený, nevyjádřeny a několikanásobn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da podmětu s přísudk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ta jednoduchá a souvě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má a nepřímá ře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rozvo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ální rozvo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ivěd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izí jazy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Literární výchova a čten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3,1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5,2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5,2.6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2,3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5,3.6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7,3.10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1,4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4,4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6,4.7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1,5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6,6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5,6.7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6, 7.1, 7.2, 7.3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čte plynule, s porozuměním, nahlas i potichu přiměřeně náročné texty, vyjádří své pocity z přečteného textu a vlastní názory o ně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čte procítěně s prvky uměleckého přednes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hledává a vytváří jednoduché rýmy a verš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  <w:szCs w:val="22"/>
              </w:rPr>
              <w:t>rozumí přiměřeně složitému sdělení, zapamatuje si jeho smysl, reprodukuje text, rozlišuje podstatné od méně podstatného, vyjadřuje své názory, tvoří literární text na dané tém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znamenává hlavní myšlenky textu, orientuje se v dětské literatuře, zaujímá postoj k literárním postavám, pozná záměr autora a hlavní myšlenku textu,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rovnává ilustrace různých výtvarník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navštěvuje divadelní a filmová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stavení, beseduje o nich a hodnotí j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ientuje se v odborných textech, včetně tabulek a grafů, využívá různých zdrojů informací – slovníky, encyklopedie, katalogy, internet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umělecké texty – próza ( čas a prostředí děje, hlavní a vedlejší postavy, přímá řeč  a poezie  (lyrika, epika, přenášení významů, přirovnání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ech recitace, četb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ým,verš, slo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odukce tex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pis tex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vadelní a filmová představení, televizní tvorba (tvorba loutková, hraná a kreslená )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y literatury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ivěd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věd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zí jazyk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matická výchov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věd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jnovější komunikační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e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Komunikační a slohová výchov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3,1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7,2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5,2.6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7,3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4,3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6,3.7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8,3.9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10,4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3,4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6,6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3,6.7, 7.1, 7.2, 7.3, 7.4, 7.5, 7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stavuje osnovu textů, odlišuje tvrzení od  míně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dvede dovednost vypravov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píše předmět, děj, pracovní postup, vlastní osob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píše dopis , kde uplatňuje svůj osobitý rukopis, dodržuje vedle formální stránky dopisu i úhlednost a plynulost písemného projev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staví SMS zprávu a e-mailovou zprávu na základech stručnosti a výstižnosti tex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káže vyplnit jednoduché tiskopis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ultivovaně se dorozumívá ve škole i mimo škol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káže formulovat své myšlenky , názory a př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dodržuje základní pravidla verbální i neverbální komunikac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odukce jednoduchý text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ravov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předmětu, děje, pracovního postup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is, SMS,e-mai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kopisy: poštovní poukázka, průvodka, podací líst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adřování v běžných životních situacích ,základy disk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unikace v případě 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lňování vědomos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pomoci interne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Český jazyk a literatura v 5. ročníku. 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7"/>
        <w:gridCol w:w="2111"/>
        <w:gridCol w:w="3646"/>
        <w:gridCol w:w="2302"/>
        <w:gridCol w:w="3840"/>
      </w:tblGrid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eský jazyk a literatura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ová výchova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rozvo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ální rozvoj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beregulace a sebeorganiz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reativi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problémů a rozhodovací dovednosti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ve skupinách a samostatná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émové vyučování,kombin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aktivních metod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a práce s literárním textem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/>
              <w:t>Výchova k myšlení v evropských a globálních souvislostec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ování a vliv médií ve společ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lturní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erence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nický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vod a multikultur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ropa a svět nás zajímá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tické hod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otevřených dveř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ční vystoup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tické hodiny a prezent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ostí  podle zastoupení ve tříd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textem v učebni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znamná výročí a události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ční a slohová výchova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y, postoje, praktická et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aktivity a problémy životního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člověka k prostředí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ísemný a ústní proje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tické hodiny,bese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exkurz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E1BF71B0t00">
    <w:altName w:val="Yu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1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50:00Z</dcterms:created>
  <dc:creator>Petr - Vodsloň</dc:creator>
  <dc:description/>
  <cp:keywords/>
  <dc:language>en-US</dc:language>
  <cp:lastModifiedBy>Učitel</cp:lastModifiedBy>
  <cp:lastPrinted>2005-12-19T11:06:00Z</cp:lastPrinted>
  <dcterms:modified xsi:type="dcterms:W3CDTF">2022-06-01T13:58:00Z</dcterms:modified>
  <cp:revision>4</cp:revision>
  <dc:subject/>
  <dc:title>UČEBNÍ OSNOVY  FZŠ Mezi Školami</dc:title>
</cp:coreProperties>
</file>